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4110"/>
        <w:gridCol w:w="3828"/>
        <w:gridCol w:w="4170"/>
      </w:tblGrid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LEGATO 2 - ISTITUTI TECNICI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                             OPZION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O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MINISTRAZIONE, FINANZA e MARKETING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zione Finanza e Marketing (triennio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i internazion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informativi aziend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URISM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CO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CANICA, MECCATRONICA ed ENERG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eccatro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eccatro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dell’occhial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 delle materie plastich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del legno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SPORTI e LOGIS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e del mezz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e del mezz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 Aeronautich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 Navali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uzione del mezzo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zione del mezz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uzione del mezzo Aereo 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zione del mezzo Naval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zione di apparati ed impianti marittimi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TTRONICA ed ELETTROTEC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tecn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zion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CA e 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FICA e 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Grafica e comunicazioni (triennio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cartarie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MICA, MATERIALI e BIOTECNOLOG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 e materi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 e material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del cuoio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tecnologie ambientali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tecnologie sanitari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A M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sile, abbigliamento e mod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zature  e mod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ARIA, AGROALIMENTARE e AGROINDUST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Produzioni e trasformazioni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ell’ambiente e del territori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icoltura ed enologi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icoltura ed enologi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otecnico (Percorso di specializzazione post-diploma)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RUZIONI, AMBIENTE e TERRITO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ienni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truzione ambiente e territorio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truzione ambiente e territorio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 del legno nelle costruzioni</w:t>
            </w:r>
          </w:p>
        </w:tc>
      </w:tr>
      <w:tr>
        <w:trPr>
          <w:trHeight w:val="22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cnic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</w:p>
    <w:sectPr>
      <w:type w:val="nextPage"/>
      <w:pgSz w:orient="landscape" w:w="16838" w:h="11906"/>
      <w:pgMar w:left="1134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25:00Z</dcterms:created>
  <dc:creator>M.I.U.R.</dc:creator>
  <dc:description/>
  <dc:language>en-US</dc:language>
  <cp:lastModifiedBy>Administrator</cp:lastModifiedBy>
  <cp:lastPrinted>2015-12-15T17:48:00Z</cp:lastPrinted>
  <dcterms:modified xsi:type="dcterms:W3CDTF">2016-11-17T07:25:00Z</dcterms:modified>
  <cp:revision>2</cp:revision>
  <dc:subject/>
  <dc:title>SETTORE</dc:title>
</cp:coreProperties>
</file>